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verwenden Sie ein Kabel auf m�glichst einfache Weise, f�hren Sie zun�chst die VAC Control Panel und stellen Sie sicher, dass ein Kabel mit Standard-Parameter konfiguriert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ale Instanzen -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kunden pro unterbrechen -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rate Bereich - 44100 .. 4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pro Sample Bereich - 8 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ahl der Kan�le Palette - 1 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-Format beschr�nkt - Kabel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tst�rkeregelung - Behind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ie�en Sie nicht die VAC Systemsteuerung, es wird Ihnen sp�ter hel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hren Sie alle Audio-erzeugende Anwendung (ein Spieler, ein Tongenerator, ein Audio-Editor), dass Sie eine Wiedergabe angeben / render Ger�t direkt und w�hlen Sie das Virtual Cable 1 erm�gl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en Sie die Wiedergabe und stellen Sie sicher, dass die Anwendung wirklich spielt der Virtual Cable 1. Sie m�ssen nichts h�ren, aber die Systemsteuerung m�ssen zeigen, 1 oder 2 neue Wiedergabe-Streams. Wenn Sie einen Ton gespielt zu h�ren, bedeutet dies die Anwendung leitet diese an Ihre Hardware-Audio-Ger�t, nicht auf die Virtual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ein Sound ist wirklich auf die Virtual Cable 1 gespielt, f�hren Sie den Audio Repeater Anwendung und w�hlen Sie das Virtual Cable 1 als Aufnahmeger�t und Ihre Hardware-Audio-Ger�t als Abspielger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Audio Repeater. Nun m�ssen Sie h�ren einen Ton und die Systemsteuerung Antrag muss eine neue Aufnahme / capture Stream zu zeigen. Es bedeutet, eine Audio-Daten �ber das Virtual Cable 1 sind von einem Spiel Antrag an die Audio-Repeater und die Audio-Repeater �bertragen �bertr�gt sie weiter auf eine Hardware-Audio-Karte. Sie haben eine komplette Audio-Pfad mit der Virtual Cable 1 erstellt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erweise h�ren Sie einige Qualit�tsverlust im Vergleich zu einer direkten Abspielen der Audio-Karte. ist es m�glich, durch ein Format-Konvertierung. Zur Verbesserung der Tonqualit�t, m�ssen Sie mit Client-und Kabel-Audio-Formate zu spielen. Siehe Fortschritte Nutzung Themen Abschni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ein Signal �ber das Kabel laufen alle Recorder Anwendung �bertragen. W�hlen Sie das Virtual Cable 1 als Aufnahmeger�t und die Aufnahme starten. Das Control Panel muss zeigen eine neue Aufnahme / capture Strom anzeigt, dass ein Antrag an den Recorder Virtual Kabel 1 angeschloss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h�ren ein Signal w�hrend der Aufnahme, m�ssen Sie halten Audio Repeater aktiv. Andernfalls wird ein Signal von einem Player-Anwendung auf einem Recorder-Anwendung nur dann �bertragen. Starten einer �bertragung im Audio-Verst�rker, erzeugen Sie einen anderen Anschluss an die Aufzeichnung Seite der Virtual Cable 1, dass ein Audiosignal spaltet sich in zwei identische Datenstr�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eine beliebige Anzahl von Wiedergabe / Aufnahme-Anwendungen an jedem Ende eines jeden Virtual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chten Sie, dass VAC selbst �bertr�gt nur Audio-Daten intern aus seiner Wiedergabeseite zu ihrer Aufnahme Seite innerhalb der einzelnen Virtual Cable. VAC nicht jeden Ton Route von / nach Ihrer Hardware Audio-Ger�te und nicht abfangen alle Signale, die nicht explizit auf virtuelle Leitungen zu verlegen, weil VAC hat keine Beziehung zu anderen Audio-Ger�ten �berha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konfigurieren Sie Treiber und Kabel, verwenden Sie den VAC Control Panel-Anwen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Probleme mit VAC haben, versuchen Sie bei examples / Probleml�sungen Abschnitte und suchen FAQ / Wie kann ich ... Li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pliziertere Auf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elle Kabel k�nnen weitaus komplizierter Weise genutzt werden. Sehen Sie die Fortschritte Nutzung Themen Abschni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h�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terbuch - Detaillierten W�rterbucheintrag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gle �bersetzer f�r:SuchenVideosE-MailTelefonChatUnter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Google �bersetzerSofort�bersetzung deaktivierenDatenschutzHilf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